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00</wp:posOffset>
            </wp:positionH>
            <wp:positionV relativeFrom="paragraph">
              <wp:posOffset>1301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023-47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4. април 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ој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друга 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уна 2022.године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2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4. априла 2023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ти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Спортском привредном друштву ''Раднички'' д.о.о. Крагујевац</w:t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669 од 28. марта 2023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Default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Спортском привредном друштву ''Раднички'' д.о.о. Крагујевац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66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купштина друштв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28. марта 2023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28/22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друга 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уна 2022.године - пречишћен текст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 да се решењем одлучује о појединим правима, обавезама и правним интересима грађана, правних лица и других субјеката као и да даје сагласност на Одлуку о давању у закуп имовине која припада Друштв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решења садржан је у неопходности да, Градско веће у складу са чланом </w:t>
      </w:r>
      <w:r>
        <w:rPr>
          <w:rFonts w:cs="Arial" w:ascii="Arial" w:hAnsi="Arial"/>
          <w:sz w:val="22"/>
          <w:szCs w:val="22"/>
          <w:lang w:val="sr-CS"/>
        </w:rPr>
        <w:t>20. став 1. алинеја друга 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уна 2022.године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да сагласнос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портском привредном друштву ''Раднички'' д.о.о. Крагујевац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669 од 28. марта 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шење има за циљ пружање могућно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портском привредном друштву ''Раднички'' д.о.о. Крагујевац да обезбеди додатне приходе од закупине, као и обезбеђивање додатног садржаја посетиоцима затвореног базе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, Ивана Ћупић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спор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едраг Стевовић 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CS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Zoka</dc:creator>
  <dc:description/>
  <cp:keywords/>
  <dc:language>en-US</dc:language>
  <cp:lastModifiedBy>hhhggrreeww</cp:lastModifiedBy>
  <cp:lastPrinted>2023-04-03T10:30:00Z</cp:lastPrinted>
  <dcterms:modified xsi:type="dcterms:W3CDTF">2023-04-04T12:22:00Z</dcterms:modified>
  <cp:revision>292</cp:revision>
  <dc:subject/>
  <dc:title>  </dc:title>
</cp:coreProperties>
</file>